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urlz MT" w:hAnsi="Curlz MT" w:cs="Curlz MT"/>
          <w:sz w:val="20"/>
        </w:rPr>
      </w:pPr>
      <w:r>
        <w:rPr>
          <w:rFonts w:cs="Curlz MT" w:ascii="Curlz MT" w:hAnsi="Curlz MT"/>
          <w:b/>
          <w:sz w:val="72"/>
        </w:rPr>
        <w:t>C.A.M.P.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Weekly/Daily Rotation Schedule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The only time our schedule is subject to change is if we have a four-day week.  In that case, we will not have a Fun Friday.  Friday will be used to make up class time that was missed on Monday (you will follow Monday’s schedule for that Friday)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43635</wp:posOffset>
                </wp:positionH>
                <wp:positionV relativeFrom="paragraph">
                  <wp:posOffset>164465</wp:posOffset>
                </wp:positionV>
                <wp:extent cx="5623560" cy="1536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3560" cy="153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1"/>
                              <w:gridCol w:w="1771"/>
                              <w:gridCol w:w="1771"/>
                              <w:gridCol w:w="1771"/>
                              <w:gridCol w:w="1772"/>
                            </w:tblGrid>
                            <w:tr>
                              <w:trPr>
                                <w:trHeight w:val="886" w:hRule="atLeast"/>
                              </w:trPr>
                              <w:tc>
                                <w:tcPr>
                                  <w:tcW w:w="885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8"/>
                                    </w:rPr>
                                    <w:t>KINDER    9:00-10: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*Art &amp; Music switch at 30 min mark.  You will drop off at one place and pick up at the other.                                      PE &amp; Computer will keep the class for the whole hour (no switching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  <w:t>MONDAY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  <w:t>TUESDAY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  <w:t>WEDNESDAY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  <w:t>THURSDAY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  <w:t>FRID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C-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</w:rPr>
                                    <w:t>Barha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A-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</w:rPr>
                                    <w:t>Reid/0ffi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M-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</w:rPr>
                                    <w:t>0ffice/Rei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P-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</w:rPr>
                                    <w:t>Taylor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C-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</w:rPr>
                                    <w:t>0ffi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A-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</w:rPr>
                                    <w:t>Barham/Tayl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M-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</w:rPr>
                                    <w:t>Taylor/Barha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P-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</w:rPr>
                                    <w:t>Reid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C-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</w:rPr>
                                    <w:t>Tayl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A-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</w:rPr>
                                    <w:t>Reid/0ffi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M-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</w:rPr>
                                    <w:t>0ffice/Rei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P-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</w:rPr>
                                    <w:t>Barham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C-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</w:rPr>
                                    <w:t>Rei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A-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</w:rPr>
                                    <w:t>Barham/Tayl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M-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</w:rPr>
                                    <w:t>Taylor/Barha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P-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</w:rPr>
                                    <w:t>0ffice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</w:rPr>
                                    <w:t>Fun Friday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  <w:t>ALL classes to the gym for extra PE minute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pt;height:120.95pt;mso-wrap-distance-left:9pt;mso-wrap-distance-right:9pt;mso-wrap-distance-top:0pt;mso-wrap-distance-bottom:0pt;margin-top:12.95pt;mso-position-vertical-relative:text;margin-left:90.05pt;mso-position-horizontal-relative:page">
                <v:fill opacity="0f"/>
                <v:textbox inset="0in,0in,0in,0in">
                  <w:txbxContent>
                    <w:tbl>
                      <w:tblPr>
                        <w:tblW w:w="88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71"/>
                        <w:gridCol w:w="1771"/>
                        <w:gridCol w:w="1771"/>
                        <w:gridCol w:w="1771"/>
                        <w:gridCol w:w="1772"/>
                      </w:tblGrid>
                      <w:tr>
                        <w:trPr>
                          <w:trHeight w:val="886" w:hRule="atLeast"/>
                        </w:trPr>
                        <w:tc>
                          <w:tcPr>
                            <w:tcW w:w="885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8"/>
                              </w:rPr>
                              <w:t>KINDER    9:00-10:0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*Art &amp; Music switch at 30 min mark.  You will drop off at one place and pick up at the other.                                      PE &amp; Computer will keep the class for the whole hour (no switching)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  <w:t>MONDAY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  <w:t>TUESDAY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  <w:t>WEDNESDAY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  <w:t>THURSDAY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  <w:t>FRID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C- 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</w:rPr>
                              <w:t>Barham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A- 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</w:rPr>
                              <w:t>Reid/0ffic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M- 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</w:rPr>
                              <w:t>0ffice/Reid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P- 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</w:rPr>
                              <w:t>Taylor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Calibri" w:cs="Calibri"/>
                                <w:sz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C- 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</w:rPr>
                              <w:t>0ffic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A- 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</w:rPr>
                              <w:t>Barham/Taylo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M- 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</w:rPr>
                              <w:t>Taylor/Barham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Calibri" w:cs="Calibri"/>
                                <w:sz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P- 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</w:rPr>
                              <w:t>Reid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C- 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</w:rPr>
                              <w:t>Taylo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A- 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</w:rPr>
                              <w:t>Reid/0ffic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M- 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</w:rPr>
                              <w:t>0ffice/Reid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P- 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</w:rPr>
                              <w:t>Barham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Calibri" w:cs="Calibri"/>
                                <w:sz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C- 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</w:rPr>
                              <w:t>Reid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A- 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</w:rPr>
                              <w:t>Barham/Taylo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M- 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</w:rPr>
                              <w:t>Taylor/Barham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P- 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</w:rPr>
                              <w:t>0ffice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</w:rPr>
                              <w:t>Fun Friday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  <w:t>ALL classes to the gym for extra PE minute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43635</wp:posOffset>
                </wp:positionH>
                <wp:positionV relativeFrom="paragraph">
                  <wp:posOffset>308610</wp:posOffset>
                </wp:positionV>
                <wp:extent cx="5623560" cy="11417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356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1"/>
                              <w:gridCol w:w="1771"/>
                              <w:gridCol w:w="1771"/>
                              <w:gridCol w:w="1771"/>
                              <w:gridCol w:w="1772"/>
                            </w:tblGrid>
                            <w:tr>
                              <w:trPr/>
                              <w:tc>
                                <w:tcPr>
                                  <w:tcW w:w="885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8"/>
                                    </w:rPr>
                                    <w:t xml:space="preserve">FOURTH GRADE   10:05-11:0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  <w:t>MONDAY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  <w:t>TUESDAY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  <w:t>WEDNESDAY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  <w:t>THURSDAY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  <w:t>FRID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C-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</w:rPr>
                                    <w:t>Barnu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A-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</w:rPr>
                                    <w:t>Kawa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M-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</w:rPr>
                                    <w:t>Melchior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P-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</w:rPr>
                                    <w:t>Baylis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C-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</w:rPr>
                                    <w:t>Bayli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A-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</w:rPr>
                                    <w:t>Barnu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M-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</w:rPr>
                                    <w:t>Kawa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P-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</w:rPr>
                                    <w:t>Melchiorre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C-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</w:rPr>
                                    <w:t>Melchior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A-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</w:rPr>
                                    <w:t>Bayli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M-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</w:rPr>
                                    <w:t>Barnu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P-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</w:rPr>
                                    <w:t>Kawar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C-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</w:rPr>
                                    <w:t>Kawa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A-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</w:rPr>
                                    <w:t>Melchior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M-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</w:rPr>
                                    <w:t>Bayli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P-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</w:rPr>
                                    <w:t xml:space="preserve"> Barnum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</w:rPr>
                                    <w:t>Fun Friday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  <w:t>ALL classes to the gym for extra PE minute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pt;height:89.9pt;mso-wrap-distance-left:9pt;mso-wrap-distance-right:9pt;mso-wrap-distance-top:0pt;mso-wrap-distance-bottom:0pt;margin-top:24.3pt;mso-position-vertical-relative:text;margin-left:90.05pt;mso-position-horizontal-relative:page">
                <v:fill opacity="0f"/>
                <v:textbox inset="0in,0in,0in,0in">
                  <w:txbxContent>
                    <w:tbl>
                      <w:tblPr>
                        <w:tblW w:w="88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71"/>
                        <w:gridCol w:w="1771"/>
                        <w:gridCol w:w="1771"/>
                        <w:gridCol w:w="1771"/>
                        <w:gridCol w:w="1772"/>
                      </w:tblGrid>
                      <w:tr>
                        <w:trPr/>
                        <w:tc>
                          <w:tcPr>
                            <w:tcW w:w="885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8"/>
                              </w:rPr>
                              <w:t xml:space="preserve">FOURTH GRADE   10:05-11:0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  <w:t>MONDAY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  <w:t>TUESDAY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  <w:t>WEDNESDAY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  <w:t>THURSDAY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  <w:t>FRID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C- 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</w:rPr>
                              <w:t>Barnum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A- 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</w:rPr>
                              <w:t>Kawa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M- 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</w:rPr>
                              <w:t>Melchiorr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P- 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</w:rPr>
                              <w:t>Baylis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C- 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</w:rPr>
                              <w:t>Bayli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A- 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</w:rPr>
                              <w:t>Barnum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M- 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</w:rPr>
                              <w:t>Kawa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P- 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</w:rPr>
                              <w:t>Melchiorre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C- 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</w:rPr>
                              <w:t>Melchiorr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A- 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</w:rPr>
                              <w:t>Bayli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M- 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</w:rPr>
                              <w:t>Barnum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P- 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</w:rPr>
                              <w:t>Kawar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C- 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</w:rPr>
                              <w:t>Kawa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A- 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</w:rPr>
                              <w:t>Melchiorr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M- 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</w:rPr>
                              <w:t>Bayli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P-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</w:rPr>
                              <w:t xml:space="preserve"> Barnum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</w:rPr>
                              <w:t>Fun Friday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  <w:t>ALL classes to the gym for extra PE minute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43635</wp:posOffset>
                </wp:positionH>
                <wp:positionV relativeFrom="paragraph">
                  <wp:posOffset>457835</wp:posOffset>
                </wp:positionV>
                <wp:extent cx="5623560" cy="14211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3560" cy="142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1"/>
                              <w:gridCol w:w="1771"/>
                              <w:gridCol w:w="1771"/>
                              <w:gridCol w:w="1771"/>
                              <w:gridCol w:w="1772"/>
                            </w:tblGrid>
                            <w:tr>
                              <w:trPr/>
                              <w:tc>
                                <w:tcPr>
                                  <w:tcW w:w="885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8"/>
                                    </w:rPr>
                                    <w:t>THIRD GRADE   11:55-12:5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u w:val="single"/>
                                    </w:rPr>
                                    <w:t xml:space="preserve">Mrs. Morawski’s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</w:rPr>
                                    <w:t>class will be travelers… 3-4 students will be assigned to travel with each of the other classes in order to rotate through CAMP evenl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  <w:t>MONDAY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  <w:t>TUESDAY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  <w:t>WEDNESDAY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  <w:t>THURSDAY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  <w:t>FRID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C-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</w:rPr>
                                    <w:t>Drey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A-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</w:rPr>
                                    <w:t>Liako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M-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</w:rPr>
                                    <w:t>Mayhu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P-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</w:rPr>
                                    <w:t>Arneel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C-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</w:rPr>
                                    <w:t>Arnee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A-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</w:rPr>
                                    <w:t>Drey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M-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</w:rPr>
                                    <w:t>Liako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P-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</w:rPr>
                                    <w:t>Mayhue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C-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</w:rPr>
                                    <w:t>Mayhu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A-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</w:rPr>
                                    <w:t>Arnee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M-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</w:rPr>
                                    <w:t>Drey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P-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</w:rPr>
                                    <w:t xml:space="preserve"> Liakos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C-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</w:rPr>
                                    <w:t>Liako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A-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</w:rPr>
                                    <w:t>Mayhu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M-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</w:rPr>
                                    <w:t>Arnee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P-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</w:rPr>
                                    <w:t xml:space="preserve"> Dreyer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</w:rPr>
                                    <w:t>Fun Friday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  <w:t>ALL classes to the gym for extra PE minute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pt;height:111.9pt;mso-wrap-distance-left:9pt;mso-wrap-distance-right:9pt;mso-wrap-distance-top:0pt;mso-wrap-distance-bottom:0pt;margin-top:36.05pt;mso-position-vertical-relative:text;margin-left:90.05pt;mso-position-horizontal-relative:page">
                <v:fill opacity="0f"/>
                <v:textbox inset="0in,0in,0in,0in">
                  <w:txbxContent>
                    <w:tbl>
                      <w:tblPr>
                        <w:tblW w:w="88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71"/>
                        <w:gridCol w:w="1771"/>
                        <w:gridCol w:w="1771"/>
                        <w:gridCol w:w="1771"/>
                        <w:gridCol w:w="1772"/>
                      </w:tblGrid>
                      <w:tr>
                        <w:trPr/>
                        <w:tc>
                          <w:tcPr>
                            <w:tcW w:w="885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8"/>
                              </w:rPr>
                              <w:t>THIRD GRADE   11:55-12:5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u w:val="single"/>
                              </w:rPr>
                              <w:t xml:space="preserve">Mrs. Morawski’s 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</w:rPr>
                              <w:t>class will be travelers… 3-4 students will be assigned to travel with each of the other classes in order to rotate through CAMP evenl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  <w:t>MONDAY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  <w:t>TUESDAY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  <w:t>WEDNESDAY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  <w:t>THURSDAY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  <w:t>FRID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C- 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</w:rPr>
                              <w:t>Dreye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A- 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</w:rPr>
                              <w:t>Liako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M- 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</w:rPr>
                              <w:t>Mayhu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P- 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</w:rPr>
                              <w:t>Arneel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C- 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</w:rPr>
                              <w:t>Arnee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A- 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</w:rPr>
                              <w:t>Dreye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M- 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</w:rPr>
                              <w:t>Liako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P- 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</w:rPr>
                              <w:t>Mayhue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C- 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</w:rPr>
                              <w:t>Mayhu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A- 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</w:rPr>
                              <w:t>Arnee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M- 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</w:rPr>
                              <w:t>Dreye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P-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</w:rPr>
                              <w:t xml:space="preserve"> Liakos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C- 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</w:rPr>
                              <w:t>Liako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A- 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</w:rPr>
                              <w:t>Mayhu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M- 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</w:rPr>
                              <w:t>Arnee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P-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</w:rPr>
                              <w:t xml:space="preserve"> Dreyer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</w:rPr>
                              <w:t>Fun Friday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  <w:t>ALL classes to the gym for extra PE minute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3243580</wp:posOffset>
                </wp:positionV>
                <wp:extent cx="5623560" cy="11417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356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1"/>
                              <w:gridCol w:w="1771"/>
                              <w:gridCol w:w="1771"/>
                              <w:gridCol w:w="1771"/>
                              <w:gridCol w:w="1772"/>
                            </w:tblGrid>
                            <w:tr>
                              <w:trPr/>
                              <w:tc>
                                <w:tcPr>
                                  <w:tcW w:w="885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8"/>
                                    </w:rPr>
                                    <w:t>SECOND GRADE   2:20-3: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  <w:t>MONDAY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  <w:t>TUESDAY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  <w:t>WEDNESDAY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  <w:t>THURSDAY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  <w:t>FRI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C-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</w:rPr>
                                    <w:t>Hok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A-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</w:rPr>
                                    <w:t>Prus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M-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</w:rPr>
                                    <w:t>Bak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P-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</w:rPr>
                                    <w:t>Simmons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C-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</w:rPr>
                                    <w:t>Simmon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A-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</w:rPr>
                                    <w:t>Hok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M-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</w:rPr>
                                    <w:t>Prus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P-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</w:rPr>
                                    <w:t>Baker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C-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</w:rPr>
                                    <w:t>Bak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A-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</w:rPr>
                                    <w:t>Simmon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M-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</w:rPr>
                                    <w:t>Hok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P-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</w:rPr>
                                    <w:t>Prust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C-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</w:rPr>
                                    <w:t>Prus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A-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</w:rPr>
                                    <w:t>Bak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M-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</w:rPr>
                                    <w:t>Simmon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P-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</w:rPr>
                                    <w:t>Hoke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</w:rPr>
                                    <w:t>Fun Friday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  <w:t>ALL classes to the gym for extra PE minute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pt;height:89.9pt;mso-wrap-distance-left:9pt;mso-wrap-distance-right:9pt;mso-wrap-distance-top:0pt;mso-wrap-distance-bottom:0pt;margin-top:255.4pt;mso-position-vertical-relative:text;margin-left:4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71"/>
                        <w:gridCol w:w="1771"/>
                        <w:gridCol w:w="1771"/>
                        <w:gridCol w:w="1771"/>
                        <w:gridCol w:w="1772"/>
                      </w:tblGrid>
                      <w:tr>
                        <w:trPr/>
                        <w:tc>
                          <w:tcPr>
                            <w:tcW w:w="885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8"/>
                              </w:rPr>
                              <w:t>SECOND GRADE   2:20-3: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  <w:t>MONDAY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  <w:t>TUESDAY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  <w:t>WEDNESDAY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  <w:t>THURSDAY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  <w:t>FRIDAY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C- 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</w:rPr>
                              <w:t>Hok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A- 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</w:rPr>
                              <w:t>Prus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M- 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</w:rPr>
                              <w:t>Bake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P- 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</w:rPr>
                              <w:t>Simmons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C- 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</w:rPr>
                              <w:t>Simmon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A- 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</w:rPr>
                              <w:t>Hok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M- 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</w:rPr>
                              <w:t>Prus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P- 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</w:rPr>
                              <w:t>Baker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C- 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</w:rPr>
                              <w:t>Bake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A- 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</w:rPr>
                              <w:t>Simmon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M- 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</w:rPr>
                              <w:t>Hok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P- 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</w:rPr>
                              <w:t>Prust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C- 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</w:rPr>
                              <w:t>Prus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A- 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</w:rPr>
                              <w:t>Bake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M- 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</w:rPr>
                              <w:t>Simmon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P- 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</w:rPr>
                              <w:t>Hoke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</w:rPr>
                              <w:t>Fun Friday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  <w:t>ALL classes to the gym for extra PE minute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spacing w:before="0" w:after="20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143635</wp:posOffset>
                </wp:positionH>
                <wp:positionV relativeFrom="paragraph">
                  <wp:posOffset>1141095</wp:posOffset>
                </wp:positionV>
                <wp:extent cx="5623560" cy="153162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3560" cy="153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1"/>
                              <w:gridCol w:w="1771"/>
                              <w:gridCol w:w="1771"/>
                              <w:gridCol w:w="1771"/>
                              <w:gridCol w:w="1772"/>
                            </w:tblGrid>
                            <w:tr>
                              <w:trPr>
                                <w:trHeight w:val="800" w:hRule="atLeast"/>
                              </w:trPr>
                              <w:tc>
                                <w:tcPr>
                                  <w:tcW w:w="885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8"/>
                                    </w:rPr>
                                    <w:t>FIRST GRADE   1:00-2: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*Art &amp; Music switch at 30 min mark.  You will drop off at one place and pick up at the other.                                      PE &amp; Computer will keep the class for the whole hour (no switching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  <w:t>MONDAY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  <w:t>TUESDAY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  <w:t>WEDNESDAY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  <w:t>THURSDAY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  <w:t>FRID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C-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</w:rPr>
                                    <w:t>Hohma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A-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</w:rPr>
                                    <w:t>Polasek/Hin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M-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</w:rPr>
                                    <w:t>Hines/Polase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P-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</w:rPr>
                                    <w:t>Carroll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C-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</w:rPr>
                                    <w:t>Polase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A-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</w:rPr>
                                    <w:t>Hohman/Carrol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M-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</w:rPr>
                                    <w:t>Carroll/Hohma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P-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</w:rPr>
                                    <w:t>Hines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C-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</w:rPr>
                                    <w:t>Carrol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A-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</w:rPr>
                                    <w:t>Polasek/Hin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M-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</w:rPr>
                                    <w:t>Hines/Polasek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P-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</w:rPr>
                                    <w:t>Hohman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C-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</w:rPr>
                                    <w:t>Hin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A-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</w:rPr>
                                    <w:t>Hohman/Carrol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M-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</w:rPr>
                                    <w:t>Carroll/Hohma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P-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</w:rPr>
                                    <w:t>Polasek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</w:rPr>
                                    <w:t>Fun Friday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  <w:t>ALL classes to the gym for extra PE minute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pt;height:120.6pt;mso-wrap-distance-left:9pt;mso-wrap-distance-right:9pt;mso-wrap-distance-top:0pt;mso-wrap-distance-bottom:0pt;margin-top:89.85pt;mso-position-vertical-relative:text;margin-left:90.05pt;mso-position-horizontal-relative:page">
                <v:fill opacity="0f"/>
                <v:textbox inset="0in,0in,0in,0in">
                  <w:txbxContent>
                    <w:tbl>
                      <w:tblPr>
                        <w:tblW w:w="88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71"/>
                        <w:gridCol w:w="1771"/>
                        <w:gridCol w:w="1771"/>
                        <w:gridCol w:w="1771"/>
                        <w:gridCol w:w="1772"/>
                      </w:tblGrid>
                      <w:tr>
                        <w:trPr>
                          <w:trHeight w:val="800" w:hRule="atLeast"/>
                        </w:trPr>
                        <w:tc>
                          <w:tcPr>
                            <w:tcW w:w="885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8"/>
                              </w:rPr>
                              <w:t>FIRST GRADE   1:00-2:0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*Art &amp; Music switch at 30 min mark.  You will drop off at one place and pick up at the other.                                      PE &amp; Computer will keep the class for the whole hour (no switching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  <w:t>MONDAY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  <w:t>TUESDAY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  <w:t>WEDNESDAY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  <w:t>THURSDAY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  <w:t>FRID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C- 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</w:rPr>
                              <w:t>Hohma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A- 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</w:rPr>
                              <w:t>Polasek/Hine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M- 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</w:rPr>
                              <w:t>Hines/Polasek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P- 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</w:rPr>
                              <w:t>Carroll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C- 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</w:rPr>
                              <w:t>Polasek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A-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</w:rPr>
                              <w:t>Hohman/Carrol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M-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</w:rPr>
                              <w:t>Carroll/Hohma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P- 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</w:rPr>
                              <w:t>Hines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C- 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</w:rPr>
                              <w:t>Carrol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A- 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</w:rPr>
                              <w:t>Polasek/Hine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M- 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</w:rPr>
                              <w:t>Hines/Polasek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P- 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</w:rPr>
                              <w:t>Hohman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C- 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</w:rPr>
                              <w:t>Hine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A-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</w:rPr>
                              <w:t>Hohman/Carrol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M-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</w:rPr>
                              <w:t>Carroll/Hohma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P- 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</w:rPr>
                              <w:t>Polasek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</w:rPr>
                              <w:t>Fun Friday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  <w:t>ALL classes to the gym for extra PE minute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270" w:footer="0" w:bottom="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urlz MT">
    <w:charset w:val="00"/>
    <w:family w:val="decorative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3:57:00Z</dcterms:created>
  <dc:creator>Jonathan Michael</dc:creator>
  <dc:description/>
  <dc:language>en-US</dc:language>
  <cp:lastModifiedBy>admin</cp:lastModifiedBy>
  <cp:lastPrinted>2012-08-23T08:41:00Z</cp:lastPrinted>
  <dcterms:modified xsi:type="dcterms:W3CDTF">2012-08-23T13:57:00Z</dcterms:modified>
  <cp:revision>2</cp:revision>
  <dc:subject/>
  <dc:title/>
</cp:coreProperties>
</file>